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двух КЛ-6 кВ от ЦРП-3 до ПС "Солнечная"г.о Отрадный Самарская область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двух КЛ-6 кВ от ЦРП-3 до ПС "Солнечная"г.о Отрадный Самарская область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и затраты 30,5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5 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dc:language>en-US</dc:language>
  <cp:lastModifiedBy>Оля</cp:lastModifiedBy>
  <cp:lastPrinted>2024-05-23T19:10:00Z</cp:lastPrinted>
  <dcterms:modified xsi:type="dcterms:W3CDTF">2025-10-10T10:00:5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E4AA350254AE78E3BD5C7DDEBCDAF_12</vt:lpwstr>
  </property>
  <property fmtid="{D5CDD505-2E9C-101B-9397-08002B2CF9AE}" pid="3" name="KSOProductBuildVer">
    <vt:lpwstr>1049-12.2.0.20795</vt:lpwstr>
  </property>
</Properties>
</file>